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ทิศทางการดำเนินงานของกระทรวงสาธารณสุข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</w:rPr>
        <w:t>ประจำปีงบประมาณ</w:t>
      </w:r>
      <w:r>
        <w:rPr>
          <w:rFonts w:cs="Times New Roman"/>
          <w:b/>
          <w:b/>
          <w:bCs/>
          <w:sz w:val="50"/>
          <w:sz w:val="50"/>
          <w:szCs w:val="50"/>
        </w:rPr>
        <w:t xml:space="preserve"> </w:t>
      </w:r>
      <w:r>
        <w:rPr>
          <w:b/>
          <w:b/>
          <w:bCs/>
          <w:sz w:val="50"/>
          <w:sz w:val="50"/>
          <w:szCs w:val="50"/>
        </w:rPr>
        <w:t>พ</w:t>
      </w:r>
      <w:r>
        <w:rPr>
          <w:b/>
          <w:bCs/>
          <w:sz w:val="50"/>
          <w:szCs w:val="50"/>
        </w:rPr>
        <w:t>.</w:t>
      </w:r>
      <w:r>
        <w:rPr>
          <w:b/>
          <w:b/>
          <w:bCs/>
          <w:sz w:val="50"/>
          <w:sz w:val="50"/>
          <w:szCs w:val="50"/>
        </w:rPr>
        <w:t>ศ</w:t>
      </w:r>
      <w:r>
        <w:rPr>
          <w:b/>
          <w:bCs/>
          <w:sz w:val="50"/>
          <w:szCs w:val="50"/>
        </w:rPr>
        <w:t>.255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โดยนายแพทย์ปราชญ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บุญยวงศ์วิโรจน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ปลัดกระทรวงสาธารณสุ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b/>
          <w:b/>
          <w:bCs/>
          <w:sz w:val="50"/>
          <w:szCs w:val="50"/>
        </w:rPr>
      </w:pPr>
      <w:r>
        <w:rPr>
          <w:sz w:val="32"/>
          <w:sz w:val="32"/>
          <w:szCs w:val="32"/>
        </w:rPr>
        <w:t>ทิศทางการดำเนินงานของกระทรวงสาธารณสุข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จำปีงบประมา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52  </w:t>
      </w:r>
      <w:r>
        <w:rPr>
          <w:sz w:val="32"/>
          <w:sz w:val="32"/>
          <w:szCs w:val="32"/>
        </w:rPr>
        <w:t>ม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>แนวท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เกิดความสำเร็จของนโยบายต่า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spacing w:before="120" w:after="0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b/>
          <w:b/>
          <w:bCs/>
          <w:sz w:val="32"/>
          <w:sz w:val="32"/>
          <w:szCs w:val="32"/>
        </w:rPr>
        <w:t>พัฒนางานตามโครงการแนวพระราชดำริและโครงการเฉลิมพระเกียรติฯ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</w:rPr>
        <w:t>สร้างความเข้มแข็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ความเชื่อมั่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ความปลอดภัยทางสุขภาพในพื้นที่จังหวัดชายแดนภาคใต้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b/>
          <w:b/>
          <w:bCs/>
          <w:sz w:val="32"/>
          <w:sz w:val="32"/>
          <w:szCs w:val="32"/>
        </w:rPr>
        <w:t>บริหารงานสาธารณสุขทุกระดับด้วยความเป็นเอกภาพ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เป็นธรรม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มีความสมานฉันท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ไม่ขาดหลักการมุ่งผลประโยชน์เกิดกับการมีสุขภาพดีของประชาชนแบบพอเพีย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ดความทุกข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ิ่มความสุข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ผู้ปฏิบัติงานมีขวัญกำลังใจที่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การพัฒนาคุณภาพบริการด้วยการลงทุนท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ga Project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b/>
          <w:b/>
          <w:bCs/>
          <w:sz w:val="32"/>
          <w:sz w:val="32"/>
          <w:szCs w:val="32"/>
        </w:rPr>
        <w:t>สร้างค่านิยมสุขภาพดีมาก่อ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Health First)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ในสังคมไท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ุกกลุ่มอายุ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ุกกลุ่มอาชี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ุกสถา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การดำเนินงานสาธารณสุขเชิงรุกทั่วถึ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ชาชนเกิดการปรับเปลี่ยนพฤติกรรมและครอบคลุมถึงการลดโรคติดต่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รคไม่ติดต่อที่สำคัญ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กิดอาหารปลอดภัยและสิ่งแวดล้อมที่ดีเอื้อต่อการมีสุขภาพดี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b/>
          <w:b/>
          <w:bCs/>
          <w:sz w:val="32"/>
          <w:sz w:val="32"/>
          <w:szCs w:val="32"/>
        </w:rPr>
        <w:t>สร้างค่านิยมร่วมในการทำงานด้านสุขภาพกับผู้นำทุกระดับ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Share Value for One Health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เกิดพลังนโยบายสุขภาพเป็นหนึ่งเดีย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Sound Policy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งละองค์กรแตกต่างด้านยุทธศาสตร์ตามบทบาทภารกิจที่รับผิดชอบพัฒนาคุณภาพชีวิตประชา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ิ่มและพัฒนาการสร้างเครือข่ายและความร่วมมือกับทุกองค์ก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เฉพาะองค์กรปกครองส่วนท้องถิ่นร่วมพัฒนาสุขภาพประชาชนทุกมิติด้วยการระดมกำลังทรัพยาก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งานจิตอาสาร่วมกัน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b/>
          <w:b/>
          <w:bCs/>
          <w:sz w:val="32"/>
          <w:sz w:val="32"/>
          <w:szCs w:val="32"/>
        </w:rPr>
        <w:t>ปลูกฝังการออกกำลังกายสู่ความเติบใหญ่แข็งแรงทั้งกายและใจในวัยเด็กและวัยเรียน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b/>
          <w:b/>
          <w:bCs/>
          <w:sz w:val="32"/>
          <w:sz w:val="32"/>
          <w:szCs w:val="32"/>
        </w:rPr>
        <w:t>เพิ่มมูลค่าสมุนไพรไทย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นวดไทย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การท่องเที่ยวเชิงสุขภาพนำทางสู่ธุรกิจบริการสุขภาพ</w:t>
      </w:r>
    </w:p>
    <w:p>
      <w:pPr>
        <w:pStyle w:val="Normal"/>
        <w:ind w:firstLine="720"/>
        <w:jc w:val="left"/>
        <w:rPr/>
      </w:pPr>
      <w:r>
        <w:rPr>
          <w:sz w:val="32"/>
          <w:szCs w:val="32"/>
        </w:rPr>
        <w:t xml:space="preserve">8. </w:t>
      </w:r>
      <w:r>
        <w:rPr>
          <w:b/>
          <w:b/>
          <w:bCs/>
          <w:sz w:val="32"/>
          <w:sz w:val="32"/>
          <w:szCs w:val="32"/>
        </w:rPr>
        <w:t>องค์กรสาธารณสุขทุกระดับน่าอยู่ปลอดภัยทั้งผู้ให้และผู้รับบริกา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2:59:00Z</dcterms:created>
  <dc:creator>Microsoft</dc:creator>
  <dc:description/>
  <cp:keywords/>
  <dc:language>en-US</dc:language>
  <cp:lastModifiedBy>Microsoft</cp:lastModifiedBy>
  <dcterms:modified xsi:type="dcterms:W3CDTF">2008-10-05T06:09:00Z</dcterms:modified>
  <cp:revision>4</cp:revision>
  <dc:subject/>
  <dc:title>ทิศทางการดำเนินงานของกระทรวงสาธารณสุข</dc:title>
</cp:coreProperties>
</file>